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96"/>
          <w:szCs w:val="96"/>
          <w:lang w:val="fr-FR"/>
        </w:rPr>
      </w:pPr>
      <w:r>
        <w:rPr>
          <w:rFonts w:cs="Arial" w:ascii="Arial" w:hAnsi="Arial"/>
          <w:sz w:val="96"/>
          <w:szCs w:val="96"/>
          <w:lang w:val="fr-FR"/>
        </w:rPr>
        <w:t xml:space="preserve">Sai, la gente è strana prima si odia e poi si ama </w:t>
        <w:br/>
        <w:t xml:space="preserve">cambia idea improvvisamente, prima la verità poi mentirà lui </w:t>
        <w:br/>
        <w:t xml:space="preserve">senza serietà, come fosse niente </w:t>
        <w:br/>
        <w:t xml:space="preserve">sai la gente è matta forse è troppo insoddisfatta </w:t>
        <w:br/>
        <w:t xml:space="preserve">segue il mondo ciecamente </w:t>
        <w:br/>
        <w:t xml:space="preserve">quando la moda cambia, lei pure cambia </w:t>
        <w:br/>
        <w:t xml:space="preserve">continuamente e scioccamente. </w:t>
        <w:br/>
        <w:t xml:space="preserve">Tu, tu che sei diverso, almeno tu nell'universo ! </w:t>
        <w:br/>
        <w:t xml:space="preserve">un punto, sai, che non ruota mai intorno a me </w:t>
        <w:br/>
        <w:t xml:space="preserve">un sole che splende per me soltanto </w:t>
        <w:br/>
        <w:t xml:space="preserve">come un diamante in mezzo al cuore. </w:t>
        <w:br/>
        <w:t xml:space="preserve">tu, tu che sei diverso, almeno tu nell'universo! </w:t>
        <w:br/>
        <w:t xml:space="preserve">non cambierai, dimmi che per sempre sarai sincero </w:t>
        <w:br/>
        <w:t xml:space="preserve">e che mi amerai davvero di più, di più, di più. </w:t>
        <w:br/>
        <w:t xml:space="preserve">Sai, la gente è sola, come può lei si consola </w:t>
        <w:br/>
        <w:t xml:space="preserve">per non far sì che la mia mente </w:t>
        <w:br/>
        <w:t xml:space="preserve">si perda in congetture, in paure </w:t>
        <w:br/>
        <w:t xml:space="preserve">inutilmente e poi per niente. </w:t>
        <w:br/>
        <w:t xml:space="preserve">tu, tu che sei diverso, almeno tu nell'universo ! </w:t>
        <w:br/>
        <w:t xml:space="preserve">Un punto, sai, che non ruota mai intorno a me </w:t>
        <w:br/>
        <w:t xml:space="preserve">un sole che splende per me soltanto </w:t>
        <w:br/>
        <w:t xml:space="preserve">come un diamante in mezzo al cuore. </w:t>
        <w:br/>
        <w:t xml:space="preserve">tu, tu che sei diverso, almeno tu nell'universo ! </w:t>
        <w:br/>
        <w:t xml:space="preserve">Non cambierai, dimmi che per sempre sarai sincero </w:t>
        <w:br/>
        <w:t>e che mi amerai davvero di più, di più, di più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0:00Z</dcterms:created>
  <dc:creator>hisd</dc:creator>
  <dc:description/>
  <cp:keywords/>
  <dc:language>en-US</dc:language>
  <cp:lastModifiedBy>hisd</cp:lastModifiedBy>
  <dcterms:modified xsi:type="dcterms:W3CDTF">2010-11-16T14:30:00Z</dcterms:modified>
  <cp:revision>1</cp:revision>
  <dc:subject/>
  <dc:title>Sai, la gente è strana prima si odia e poi si ama </dc:title>
</cp:coreProperties>
</file>